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8105</wp:posOffset>
            </wp:positionH>
            <wp:positionV relativeFrom="paragraph">
              <wp:posOffset>-31750</wp:posOffset>
            </wp:positionV>
            <wp:extent cx="773430" cy="605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1425</wp:posOffset>
            </wp:positionH>
            <wp:positionV relativeFrom="paragraph">
              <wp:posOffset>70485</wp:posOffset>
            </wp:positionV>
            <wp:extent cx="735330" cy="1103630"/>
            <wp:effectExtent l="0" t="0" r="0" b="0"/>
            <wp:wrapNone/>
            <wp:docPr id="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Forces + Forces in Motion Keywords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</w:tblGrid>
      <w:tr>
        <w:trPr>
          <w:trHeight w:val="377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eaning: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air resistan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slows things down when they are moving through air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contact for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need to touch an object before it can affect them; e.g. friction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rag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slows things down when they are moving through air or water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for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ush or a pull; unit = Newtons (N)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force meter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ece of equipment containing a spring, used to measure forces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frictio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slows things down when two things rub together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gravit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rce of attraction between any two objects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magnetism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attracts any objects made of iron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Newton meter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her name for force meter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non-contact for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can affect something from a distance; e.g. gravity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static electricit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which attracts things with extra electrical charges on them.</w:t>
            </w:r>
          </w:p>
        </w:tc>
      </w:tr>
      <w:tr>
        <w:trPr>
          <w:trHeight w:val="585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80" w:after="60"/>
              <w:ind w:left="426" w:hanging="426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upthrust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ce that pushes things up; also called support force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8"/>
          <w:szCs w:val="64"/>
        </w:rPr>
      </w:pPr>
      <w:r>
        <w:rPr>
          <w:rFonts w:cs="Comic Sans MS" w:ascii="Comic Sans MS" w:hAnsi="Comic Sans MS"/>
          <w:b/>
          <w:sz w:val="48"/>
          <w:szCs w:val="6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lanced forces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When two forces are the same strength, but working in opposite direction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raking distanc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distance a car travels while you are trying to stop i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nsity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amount of mass that 1 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of a substance has; unit = grams per cubic centimetre (g/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stance/time graph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 graph that shows how far and how fast something travels during a journey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ubricant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 substance (normally a liquid) used to reduce friction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s (m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The amount of matter something is made of; unit = grams (g), or kilograms (kg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eed (s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How fast something is moving; unit = metres per second (m/s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tionary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t moving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opping distanc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distance a car moves while it is stopping; = thinking distance + braking distanc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nking distance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distance a car travels while the driver is deciding to press the brake pedal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balanced forces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When two forces working in opposite directions are not the same strength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60"/>
              <w:ind w:left="357" w:hanging="357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ight (F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w</w:t>
            </w:r>
            <w:r>
              <w:rPr>
                <w:rFonts w:cs="Comic Sans MS" w:ascii="Comic Sans MS" w:hAnsi="Comic Sans MS"/>
                <w:sz w:val="24"/>
              </w:rPr>
              <w:t>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amount of force with which gravity pulls something towards Earth; unit = Newtons (N)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397" w:footer="720" w:bottom="776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530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Last saved: </w:t>
    </w:r>
    <w:r>
      <w:rPr/>
      <w:fldChar w:fldCharType="begin"/>
    </w:r>
    <w:r>
      <w:rPr/>
      <w:instrText xml:space="preserve"> SAVEDATE \@"MMM\-yyyy" </w:instrText>
    </w:r>
    <w:r>
      <w:rPr/>
      <w:fldChar w:fldCharType="separate"/>
    </w:r>
    <w:r>
      <w:rPr/>
      <w:t>Jun-20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14:00Z</dcterms:created>
  <dc:creator>Remco Baars</dc:creator>
  <dc:description/>
  <cp:keywords/>
  <dc:language>en-US</dc:language>
  <cp:lastModifiedBy>administrator</cp:lastModifiedBy>
  <cp:lastPrinted>2010-05-04T16:35:00Z</cp:lastPrinted>
  <dcterms:modified xsi:type="dcterms:W3CDTF">2010-06-15T21:14:00Z</dcterms:modified>
  <cp:revision>2</cp:revision>
  <dc:subject/>
  <dc:title>BASIC CHEMISTRY KEYWORDS</dc:title>
</cp:coreProperties>
</file>